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кабель медный цифровой типа ТППэпЗ и КЦППэпЗ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кабель медный цифровой типа ТППэпЗ и КЦППэпЗ). Наименование и количество необходимого товара, описание и иные технические требования к товару определяются Приложением №1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24 месяцев с момента поставк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1) РБ, г. Уфа, ул. Майкопская, 61; 2) РБ, г. Уфа, ул. Каспийская, 14. В соответствии со спецификацией (Приложение №1 к настоящему Извещению)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5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7 583 305,6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пре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прел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09:00Z</dcterms:created>
  <dc:creator>O_Konstantinova</dc:creator>
  <dc:description/>
  <dc:language>en-US</dc:language>
  <cp:lastModifiedBy>Мигранова Регина Фангизовна</cp:lastModifiedBy>
  <cp:lastPrinted>2013-04-09T17:18:00Z</cp:lastPrinted>
  <dcterms:modified xsi:type="dcterms:W3CDTF">2013-04-09T11:22:00Z</dcterms:modified>
  <cp:revision>4</cp:revision>
  <dc:subject/>
  <dc:title/>
</cp:coreProperties>
</file>